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3255</wp:posOffset>
                </wp:positionH>
                <wp:positionV relativeFrom="paragraph">
                  <wp:posOffset>71755</wp:posOffset>
                </wp:positionV>
                <wp:extent cx="7590790" cy="618490"/>
                <wp:effectExtent l="76200" t="7620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6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Clef de détermination résineu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3.7pt;height:54.7pt;mso-wrap-distance-left:9.05pt;mso-wrap-distance-right:9.05pt;mso-wrap-distance-top:0pt;mso-wrap-distance-bottom:0pt;margin-top:-0.35pt;mso-position-vertical-relative:text;margin-left:44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Clef de détermination résineu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caps/>
          <w:sz w:val="32"/>
          <w:u w:val="single"/>
        </w:rPr>
        <w:t>f</w:t>
      </w:r>
      <w:r>
        <w:rPr>
          <w:sz w:val="32"/>
          <w:u w:val="single"/>
        </w:rPr>
        <w:t>euilles larges et aplat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96155</wp:posOffset>
                </wp:positionH>
                <wp:positionV relativeFrom="paragraph">
                  <wp:posOffset>123825</wp:posOffset>
                </wp:positionV>
                <wp:extent cx="11518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inkgo bilo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9.75pt;mso-position-vertical-relative:text;margin-left:377.6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Ginkgo bilo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uples, pétiolées, en éventail échancré au somm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  <w:t>Feuilles vertes petites, toutes en forme d’écailles appliquées sur le rameau</w:t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8655</wp:posOffset>
                </wp:positionH>
                <wp:positionV relativeFrom="paragraph">
                  <wp:posOffset>76835</wp:posOffset>
                </wp:positionV>
                <wp:extent cx="11518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Page n°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.05pt;mso-position-vertical-relative:text;margin-left:152.6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Page n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meau aplati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meau à section quadrangulaires ou cylindriques</w:t>
      </w:r>
    </w:p>
    <w:p>
      <w:pPr>
        <w:pStyle w:val="Heading3"/>
        <w:ind w:left="1416" w:hanging="0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0355</wp:posOffset>
                </wp:positionH>
                <wp:positionV relativeFrom="paragraph">
                  <wp:posOffset>117475</wp:posOffset>
                </wp:positionV>
                <wp:extent cx="10375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Page n°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25pt;mso-position-vertical-relative:text;margin-left:323.6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Page n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1416" w:hanging="0"/>
        <w:rPr>
          <w:sz w:val="24"/>
        </w:rPr>
      </w:pPr>
      <w:r>
        <w:rPr>
          <w:sz w:val="24"/>
        </w:rPr>
        <w:t>Cône ligneux à écailles non soudées</w:t>
      </w:r>
      <w:r>
        <w:rPr>
          <w:b/>
          <w:sz w:val="20"/>
        </w:rPr>
        <w:t xml:space="preserve"> Cupress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1416" w:hanging="0"/>
        <w:rPr>
          <w:sz w:val="24"/>
        </w:rPr>
      </w:pPr>
      <w:r>
        <w:rPr>
          <w:sz w:val="24"/>
        </w:rPr>
        <w:t>Cône charnu à écailles soudées</w:t>
      </w:r>
      <w:r>
        <w:rPr>
          <w:b/>
          <w:sz w:val="20"/>
        </w:rPr>
        <w:t xml:space="preserve"> Junipér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0355</wp:posOffset>
                </wp:positionH>
                <wp:positionV relativeFrom="paragraph">
                  <wp:posOffset>48895</wp:posOffset>
                </wp:positionV>
                <wp:extent cx="9613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Page n°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27.7pt;mso-wrap-distance-left:9.05pt;mso-wrap-distance-right:9.05pt;mso-wrap-distance-top:0pt;mso-wrap-distance-bottom:0pt;margin-top:3.85pt;mso-position-vertical-relative:text;margin-left:323.6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Page n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4"/>
        <w:rPr>
          <w:u w:val="single"/>
        </w:rPr>
      </w:pPr>
      <w:r>
        <w:rPr>
          <w:u w:val="single"/>
        </w:rPr>
        <w:t>Feuilles en aiguil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0455</wp:posOffset>
                </wp:positionH>
                <wp:positionV relativeFrom="paragraph">
                  <wp:posOffset>153035</wp:posOffset>
                </wp:positionV>
                <wp:extent cx="10375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Page n°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2.05pt;mso-position-vertical-relative:text;margin-left:386.6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Page n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uilles piquantes, implantées par 3 (verticille)</w:t>
      </w:r>
      <w:r>
        <w:rPr>
          <w:rFonts w:cs="Arial" w:ascii="Arial" w:hAnsi="Arial"/>
          <w:b/>
          <w:sz w:val="20"/>
        </w:rPr>
        <w:t xml:space="preserve"> Junipérus  </w:t>
      </w:r>
    </w:p>
    <w:p>
      <w:pPr>
        <w:pStyle w:val="Normal"/>
        <w:ind w:left="708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6"/>
        <w:ind w:left="708" w:hanging="0"/>
        <w:rPr/>
      </w:pPr>
      <w:r>
        <w:rPr/>
        <w:t>Feuilles insérées isolement sur le ramea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82055</wp:posOffset>
                </wp:positionH>
                <wp:positionV relativeFrom="paragraph">
                  <wp:posOffset>138430</wp:posOffset>
                </wp:positionV>
                <wp:extent cx="10375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Page n°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0.9pt;mso-position-vertical-relative:text;margin-left:494.6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Page n°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1416" w:hanging="0"/>
        <w:rPr>
          <w:sz w:val="24"/>
        </w:rPr>
      </w:pPr>
      <w:r>
        <w:rPr>
          <w:sz w:val="24"/>
        </w:rPr>
        <w:t xml:space="preserve">Rameaux de l’année vert franc, feuilles dont la base se prolonge sur le rameau, </w:t>
      </w:r>
    </w:p>
    <w:p>
      <w:pPr>
        <w:pStyle w:val="Heading3"/>
        <w:ind w:left="1416" w:hanging="0"/>
        <w:rPr>
          <w:sz w:val="24"/>
        </w:rPr>
      </w:pPr>
      <w:r>
        <w:rPr>
          <w:sz w:val="24"/>
        </w:rPr>
        <w:t>soudée à celui-ci</w:t>
      </w:r>
    </w:p>
    <w:p>
      <w:pPr>
        <w:pStyle w:val="Heading3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Rameau de l’année non franchement vert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8955</wp:posOffset>
                </wp:positionH>
                <wp:positionV relativeFrom="paragraph">
                  <wp:posOffset>35560</wp:posOffset>
                </wp:positionV>
                <wp:extent cx="17233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Page n° 5 &amp;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.8pt;mso-position-vertical-relative:text;margin-left:341.6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Page n° 5 &amp;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feuilles fixées sur le rameau par un petit pétiole</w:t>
      </w:r>
    </w:p>
    <w:p>
      <w:pPr>
        <w:pStyle w:val="Normal"/>
        <w:ind w:left="1416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39055</wp:posOffset>
                </wp:positionH>
                <wp:positionV relativeFrom="paragraph">
                  <wp:posOffset>142240</wp:posOffset>
                </wp:positionV>
                <wp:extent cx="1837690" cy="351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Page n° 7, 8 &amp;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1.2pt;mso-position-vertical-relative:text;margin-left:404.6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Page n° 7, 8 &amp;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708" w:hanging="0"/>
        <w:rPr>
          <w:sz w:val="28"/>
        </w:rPr>
      </w:pPr>
      <w:r>
        <w:rPr>
          <w:sz w:val="28"/>
        </w:rPr>
        <w:t xml:space="preserve">Feuilles groupées en faisceaux sur des rameaux courts </w:t>
      </w:r>
      <w:r>
        <w:br w:type="page"/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i/>
          <w:i/>
          <w:sz w:val="24"/>
        </w:rPr>
      </w:pPr>
      <w:r>
        <w:rPr>
          <w:b/>
          <w:i/>
          <w:sz w:val="24"/>
        </w:rPr>
        <w:t>feuilles vertes petites, toutes en forme d’écailles appliquées sur le rameau, Rameaux aplatis</w:t>
      </w:r>
    </w:p>
    <w:p>
      <w:pPr>
        <w:pStyle w:val="Heading4"/>
        <w:rPr/>
      </w:pPr>
      <w:r>
        <w:rPr/>
        <w:t>Face inférieure des rameaux blanchât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3555</wp:posOffset>
                </wp:positionH>
                <wp:positionV relativeFrom="paragraph">
                  <wp:posOffset>128905</wp:posOffset>
                </wp:positionV>
                <wp:extent cx="1151890" cy="351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Thuja plica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0.15pt;mso-position-vertical-relative:text;margin-left:53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Thuja plica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1416" w:hanging="0"/>
        <w:rPr>
          <w:sz w:val="24"/>
        </w:rPr>
      </w:pPr>
      <w:r>
        <w:rPr>
          <w:sz w:val="24"/>
        </w:rPr>
        <w:t>Taches blanches sur le plat des écailles dont la bordure dessine un x sous le rameau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Cônes allongés à écailles pédonculées. Flèche dressée. Feuillage lustré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Feuilles vertes petites, toutes en forme d’écailles appliquées sur le rameau. </w:t>
      </w:r>
    </w:p>
    <w:p>
      <w:pPr>
        <w:pStyle w:val="Heading3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Rameaux à section quadrangulaires ou cylindriques. Cône ligneux à écailles non soudées :</w:t>
      </w:r>
      <w:r>
        <w:rPr/>
        <w:t xml:space="preserve"> Cupressus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4"/>
        <w:rPr>
          <w:rFonts w:ascii="Arial" w:hAnsi="Arial" w:cs="Arial"/>
          <w:sz w:val="20"/>
          <w:lang w:val="en-US"/>
        </w:rPr>
      </w:pPr>
      <w:r>
        <w:rPr>
          <w:rFonts w:cs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6155</wp:posOffset>
                </wp:positionH>
                <wp:positionV relativeFrom="paragraph">
                  <wp:posOffset>146685</wp:posOffset>
                </wp:positionV>
                <wp:extent cx="1494790" cy="3517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upressus arizona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1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upressus arizona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left="708" w:hanging="0"/>
        <w:rPr/>
      </w:pPr>
      <w:r>
        <w:rPr/>
        <w:t>Feuillage vert bleuté avec taches blanches odorante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uilles vertes sans taches blanch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0455</wp:posOffset>
                </wp:positionH>
                <wp:positionV relativeFrom="paragraph">
                  <wp:posOffset>75565</wp:posOffset>
                </wp:positionV>
                <wp:extent cx="1723390" cy="3517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upressus sempervir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5.95pt;mso-position-vertical-relative:text;margin-left:38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upressus sempervir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Rameaux de l’année fins . Feuille vert foncé non odorantes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Feuilles vertes petites, toutes en forme d’écailles appliquées sur le rameau. </w:t>
      </w:r>
    </w:p>
    <w:p>
      <w:pPr>
        <w:pStyle w:val="Heading3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Rameaux à section quadrangulaires ou cylindriques. Cône ligneux à écailles soudées :</w:t>
      </w:r>
      <w:r>
        <w:rPr/>
        <w:t xml:space="preserve"> juniperus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uille adultes toutes en écail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7455</wp:posOffset>
                </wp:positionH>
                <wp:positionV relativeFrom="paragraph">
                  <wp:posOffset>167640</wp:posOffset>
                </wp:positionV>
                <wp:extent cx="1494790" cy="3517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Juniperu thurif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3.2pt;mso-position-vertical-relative:text;margin-left:296.65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Juniperu thurif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cônes mûrs bleu noir, feuilles odorantes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0355</wp:posOffset>
                </wp:positionH>
                <wp:positionV relativeFrom="paragraph">
                  <wp:posOffset>69850</wp:posOffset>
                </wp:positionV>
                <wp:extent cx="1609090" cy="3517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Juniperus phoenic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5.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Juniperus phoenic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ônes mûrs jaunâtre à brun-rouge, arbrissea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</w:rPr>
        <w:t>Feuilles en aiguilles, Feuilles piquantes, implantées par 3 (verticille) </w:t>
      </w:r>
      <w:r>
        <w:rPr>
          <w:sz w:val="32"/>
        </w:rPr>
        <w:t>: Juniperus</w:t>
      </w:r>
    </w:p>
    <w:p>
      <w:pPr>
        <w:pStyle w:val="Heading4"/>
        <w:rPr>
          <w:rFonts w:ascii="Arial" w:hAnsi="Arial"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Heading1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150495</wp:posOffset>
                </wp:positionV>
                <wp:extent cx="1609090" cy="3517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Junipérus commun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1.85pt;mso-position-vertical-relative:text;margin-left:296.65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Junipérus commun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 ligne blanche à la face inférieure des feuilles.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Cônes mûrs bleu – noir, pet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 lignes blanches à la face inférieure des feuill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6055</wp:posOffset>
                </wp:positionH>
                <wp:positionV relativeFrom="paragraph">
                  <wp:posOffset>15875</wp:posOffset>
                </wp:positionV>
                <wp:extent cx="1723390" cy="3517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Junipérus oxycedr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.25pt;mso-position-vertical-relative:text;margin-left:314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Junipérus oxycedru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Cônes mûrs brun-rouge, g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Feuilles en aiguilles Feuilles insérées isolement sur le rameau Rameaux de l’année vert franc,</w:t>
      </w:r>
    </w:p>
    <w:p>
      <w:pPr>
        <w:pStyle w:val="Heading3"/>
        <w:ind w:left="0" w:hanging="0"/>
        <w:rPr>
          <w:b/>
          <w:b/>
          <w:i/>
          <w:i/>
          <w:sz w:val="24"/>
        </w:rPr>
      </w:pPr>
      <w:r>
        <w:rPr>
          <w:rFonts w:eastAsia="Arial"/>
          <w:b/>
          <w:i/>
          <w:sz w:val="24"/>
        </w:rPr>
        <w:t xml:space="preserve"> </w:t>
      </w:r>
      <w:r>
        <w:rPr>
          <w:b/>
          <w:i/>
          <w:sz w:val="24"/>
        </w:rPr>
        <w:t>feuilles dont la base se prolonge sur le rameau, soudée à celui-ci</w:t>
      </w:r>
    </w:p>
    <w:p>
      <w:pPr>
        <w:pStyle w:val="Heading3"/>
        <w:ind w:left="1416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6"/>
        <w:ind w:left="708" w:hanging="0"/>
        <w:rPr/>
      </w:pPr>
      <w:r>
        <w:rPr/>
        <w:t>feuilles non aplaties, effilées, entourant le rameau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6055</wp:posOffset>
                </wp:positionH>
                <wp:positionV relativeFrom="paragraph">
                  <wp:posOffset>65405</wp:posOffset>
                </wp:positionV>
                <wp:extent cx="1723390" cy="3517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ryptomeria japo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5.1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ryptomeria japo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feuilles souples recourbées vers le rameau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4655</wp:posOffset>
                </wp:positionH>
                <wp:positionV relativeFrom="paragraph">
                  <wp:posOffset>111125</wp:posOffset>
                </wp:positionV>
                <wp:extent cx="1494790" cy="3517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Sequoia gigante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Sequoia gigante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feuilles raides, non recourbées vers le rameau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feuilles aplaties, disposées dans un plan de part et d’autre du rameau</w: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uilles souples , vert sombre, peu piquantes persistantes</w:t>
      </w:r>
    </w:p>
    <w:p>
      <w:pPr>
        <w:pStyle w:val="Normal"/>
        <w:ind w:left="2124" w:hanging="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1955</wp:posOffset>
                </wp:positionH>
                <wp:positionV relativeFrom="paragraph">
                  <wp:posOffset>88265</wp:posOffset>
                </wp:positionV>
                <wp:extent cx="1151890" cy="3517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axus bacc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.9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axus bacc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feuille à face inférieure vert jaunâtre, fruit en arille</w:t>
      </w:r>
    </w:p>
    <w:p>
      <w:pPr>
        <w:pStyle w:val="Normal"/>
        <w:ind w:left="2832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832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832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832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feuilles des rameaux  latéraux avec 2 bandes blanches 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96355</wp:posOffset>
                </wp:positionH>
                <wp:positionV relativeFrom="paragraph">
                  <wp:posOffset>12065</wp:posOffset>
                </wp:positionV>
                <wp:extent cx="1951990" cy="3517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Sequoia  sempervir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0.9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Sequoia  sempervir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u w:val="single"/>
        </w:rPr>
        <w:t>la face inférieure + feuilles en écailles sur les rameaux principaux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euilles en aiguilles Feuilles insérées isolement sur le rameau. Rameau de l’année non franchement vert,</w:t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euilles fixées sur le rameau par un petit pétiole</w:t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étiole épais, en forme de ventouse, rameaux avec cicatrices foliaires circulaires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ône dressé se désarticulant sur l’arbre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euilles disposées dans un plan de chaque coté du rameau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avec 2 bandes blanches à la face inférieure</w:t>
      </w:r>
    </w:p>
    <w:p>
      <w:pPr>
        <w:pStyle w:val="Normal"/>
        <w:ind w:left="1416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10655</wp:posOffset>
                </wp:positionH>
                <wp:positionV relativeFrom="paragraph">
                  <wp:posOffset>52705</wp:posOffset>
                </wp:positionV>
                <wp:extent cx="1266190" cy="3517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bies al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4.15pt;mso-position-vertical-relative:text;margin-left:512.65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bies al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uilles courtes (L&lt; 3 cm )non odorantes, rameaux gris à pubescence noire</w: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feuilles disposées en brosse (demi écouvillon)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uilles courtes (L&lt; 3,5 cm), vertes avec 2 bandes blanches à la face inférieure bourgeons non résineux</w:t>
      </w:r>
    </w:p>
    <w:p>
      <w:pPr>
        <w:pStyle w:val="Normal"/>
        <w:ind w:left="2832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rameaux brun verdâtre, presque glab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6255</wp:posOffset>
                </wp:positionH>
                <wp:positionV relativeFrom="paragraph">
                  <wp:posOffset>90805</wp:posOffset>
                </wp:positionV>
                <wp:extent cx="1609090" cy="3517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bies nordmanni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7.15pt;mso-position-vertical-relative:text;margin-left:440.65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bies nordmanni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feuilles en brosse, rabattues vers l’avant du rameau</w:t>
      </w:r>
    </w:p>
    <w:p>
      <w:pPr>
        <w:pStyle w:val="Normal"/>
        <w:ind w:left="2832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uilles longue (L &gt; 3,5 cm)courbés vers le haut en 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7655</wp:posOffset>
                </wp:positionH>
                <wp:positionV relativeFrom="paragraph">
                  <wp:posOffset>136525</wp:posOffset>
                </wp:positionV>
                <wp:extent cx="1266190" cy="3517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bies concol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0.75pt;mso-position-vertical-relative:text;margin-left:422.65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bies conco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lauques, bourgeons empâté de résine</w:t>
      </w:r>
    </w:p>
    <w:p>
      <w:pPr>
        <w:pStyle w:val="Normal"/>
        <w:ind w:left="708" w:hanging="0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ind w:left="708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feuilles disposées en écouvillon dense tout autour du rameau, piquantes</w:t>
      </w:r>
    </w:p>
    <w:p>
      <w:pPr>
        <w:pStyle w:val="Normal"/>
        <w:ind w:left="1416" w:hanging="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3355</wp:posOffset>
                </wp:positionH>
                <wp:positionV relativeFrom="paragraph">
                  <wp:posOffset>114300</wp:posOffset>
                </wp:positionV>
                <wp:extent cx="1609090" cy="3517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bies pinsa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pt;mso-position-vertical-relative:text;margin-left:413.65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bies pinsa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uilles épaisses, courtes (L&lt; 1,5 cm), vert bleuté</w: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24" w:hanging="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0555</wp:posOffset>
                </wp:positionH>
                <wp:positionV relativeFrom="paragraph">
                  <wp:posOffset>160020</wp:posOffset>
                </wp:positionV>
                <wp:extent cx="1494790" cy="3517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bies cephalo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2.6pt;mso-position-vertical-relative:text;margin-left:449.65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bies cephalo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uilles fines, très piquantes (L = 2 à 2,5 cm) vert foncé brillant</w: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8"/>
        <w:ind w:left="708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Pétiole grêle, implanté sur une excroissance du rameau. Cône pendant, caduc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Feuilles dures et piquantes, coussinet très saillant, s’arrachant avec la feuille, rameaux strié et rugueux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euilles quadrangulaires , sans bandes blanch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0455</wp:posOffset>
                </wp:positionH>
                <wp:positionV relativeFrom="paragraph">
                  <wp:posOffset>4445</wp:posOffset>
                </wp:positionV>
                <wp:extent cx="923290" cy="3517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icea ab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icea ab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L cône &gt; 10 cm)</w: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24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53455</wp:posOffset>
                </wp:positionH>
                <wp:positionV relativeFrom="paragraph">
                  <wp:posOffset>50165</wp:posOffset>
                </wp:positionV>
                <wp:extent cx="1266190" cy="3517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icea sitchen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95pt;mso-position-vertical-relative:text;margin-left:476.65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icea sitchen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platies, très piquantes, avec 2 bandes blanches à la face inférieure </w: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L cône&lt; 10 cm)</w:t>
      </w:r>
    </w:p>
    <w:p>
      <w:pPr>
        <w:pStyle w:val="Normal"/>
        <w:ind w:left="141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molles non piquantes, coussinet peu saillant rameau non strié</w:t>
      </w:r>
    </w:p>
    <w:p>
      <w:pPr>
        <w:pStyle w:val="Normal"/>
        <w:ind w:left="1416" w:hanging="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4755</wp:posOffset>
                </wp:positionH>
                <wp:positionV relativeFrom="paragraph">
                  <wp:posOffset>88265</wp:posOffset>
                </wp:positionV>
                <wp:extent cx="1723390" cy="3517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seudotsuga menzies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6.95pt;mso-position-vertical-relative:text;margin-left:395.65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seudotsuga menzies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ourgeon fusiformes (L cône&gt; 5 cm) flèche dressée</w: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euilles en aiguilles, groupées en faisceaux sur des rameaux court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uilles longues, réunies par 2 dans une gaine commune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Feuilles de longueur inférieure ou égal à 10 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24855</wp:posOffset>
                </wp:positionH>
                <wp:positionV relativeFrom="paragraph">
                  <wp:posOffset>155575</wp:posOffset>
                </wp:positionV>
                <wp:extent cx="1266190" cy="3517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inus halepen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2.2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inus halepen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euilles Souples et fines(épaisseur &lt; 1 mm), vert clair, peu nombreuses, </w:t>
      </w:r>
    </w:p>
    <w:p>
      <w:pPr>
        <w:pStyle w:val="Normal"/>
        <w:ind w:left="141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ameau de l’année gris clair, cône pédonculé</w:t>
      </w:r>
    </w:p>
    <w:p>
      <w:pPr>
        <w:pStyle w:val="Normal"/>
        <w:ind w:left="141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1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uilles épaisses(épaisseur &gt; 1 mm)</w:t>
      </w:r>
    </w:p>
    <w:p>
      <w:pPr>
        <w:pStyle w:val="Normal"/>
        <w:ind w:left="2124" w:hanging="0"/>
        <w:rPr>
          <w:rFonts w:ascii="Arial" w:hAnsi="Arial" w:cs="Arial"/>
          <w:i/>
          <w:i/>
          <w:u w:val="single"/>
        </w:rPr>
      </w:pPr>
      <w:r>
        <w:rPr>
          <w:rFonts w:eastAsia="Arial"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Feuilles de longueur 4 à 8 cm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0"/>
        </w:rPr>
        <w:t>Feuille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 xml:space="preserve">vert bleuté, vrillée, cône symétrique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1955</wp:posOffset>
                </wp:positionH>
                <wp:positionV relativeFrom="paragraph">
                  <wp:posOffset>18415</wp:posOffset>
                </wp:positionV>
                <wp:extent cx="1266190" cy="3517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inus sylvest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.45pt;mso-position-vertical-relative:text;margin-left:431.65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inus sylvest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écorce du haut du tronc et des branches saumonée</w:t>
      </w:r>
    </w:p>
    <w:p>
      <w:pPr>
        <w:pStyle w:val="Normal"/>
        <w:ind w:left="2832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1955</wp:posOffset>
                </wp:positionH>
                <wp:positionV relativeFrom="paragraph">
                  <wp:posOffset>125095</wp:posOffset>
                </wp:positionV>
                <wp:extent cx="1266190" cy="3517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inus uncin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9.85pt;mso-position-vertical-relative:text;margin-left:431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inus uncin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uille vert foncé, peut vrillée,  cône dissymétrique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Avec écailles à crochets luisants, port dressé</w:t>
      </w:r>
    </w:p>
    <w:p>
      <w:pPr>
        <w:pStyle w:val="Normal"/>
        <w:ind w:left="2124" w:hanging="0"/>
        <w:rPr>
          <w:rFonts w:ascii="Arial" w:hAnsi="Arial" w:cs="Arial"/>
          <w:i/>
          <w:i/>
          <w:sz w:val="20"/>
          <w:u w:val="single"/>
          <w:lang w:val="en-US"/>
        </w:rPr>
      </w:pPr>
      <w:r>
        <w:rPr>
          <w:rFonts w:cs="Arial" w:ascii="Arial" w:hAnsi="Arial"/>
          <w:i/>
          <w:sz w:val="20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82055</wp:posOffset>
                </wp:positionH>
                <wp:positionV relativeFrom="paragraph">
                  <wp:posOffset>144145</wp:posOffset>
                </wp:positionV>
                <wp:extent cx="1837690" cy="3517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inus Nigra ssp nigric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1.35pt;mso-position-vertical-relative:text;margin-left:494.65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inus Nigra ssp nigric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Feuilles de longueur supérieure à 8 cm, piquantes, écartées du rameau</w:t>
      </w:r>
    </w:p>
    <w:p>
      <w:pPr>
        <w:pStyle w:val="Normal"/>
        <w:ind w:left="2124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Cône presque symétrique, terne, à écailles sans crochets</w:t>
      </w:r>
    </w:p>
    <w:p>
      <w:pPr>
        <w:pStyle w:val="Normal"/>
        <w:ind w:left="1416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Feuilles de longueur supérieure à 10 cm</w:t>
      </w:r>
    </w:p>
    <w:p>
      <w:pPr>
        <w:pStyle w:val="Normal"/>
        <w:ind w:left="141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uilles Vertes foncées, droites rigides, piquan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96155</wp:posOffset>
                </wp:positionH>
                <wp:positionV relativeFrom="paragraph">
                  <wp:posOffset>67945</wp:posOffset>
                </wp:positionV>
                <wp:extent cx="1151890" cy="3517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inus pina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.35pt;mso-position-vertical-relative:text;margin-left:377.65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inus pina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En moyenne de 16 cm (jusqu'à 25 cm), cône gros</w:t>
      </w:r>
    </w:p>
    <w:p>
      <w:pPr>
        <w:pStyle w:val="Normal"/>
        <w:ind w:left="2124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Écorce brun rouge</w:t>
      </w:r>
    </w:p>
    <w:p>
      <w:pPr>
        <w:pStyle w:val="Normal"/>
        <w:ind w:left="70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141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uilles vertes clair ou bleuté, souples non piquantes</w:t>
      </w:r>
    </w:p>
    <w:p>
      <w:pPr>
        <w:pStyle w:val="Normal"/>
        <w:ind w:left="2124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Rameaux de l’année brun grisâtre, mince, bourgeons non résineu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67755</wp:posOffset>
                </wp:positionH>
                <wp:positionV relativeFrom="paragraph">
                  <wp:posOffset>-7620</wp:posOffset>
                </wp:positionV>
                <wp:extent cx="1151890" cy="35179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Pinu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pin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0.6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Pinus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i/>
                        </w:rPr>
                        <w:t>pin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Cônes gros (supérieur à 8 cm) et globuleux, port en boule ou parasol</w:t>
      </w:r>
    </w:p>
    <w:p>
      <w:pPr>
        <w:pStyle w:val="Normal"/>
        <w:ind w:left="2124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2124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Rameaux de l’année brun orange luisant, épais, bourgeons plus ou moins résineux, cône pet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24955</wp:posOffset>
                </wp:positionH>
                <wp:positionV relativeFrom="paragraph">
                  <wp:posOffset>152400</wp:posOffset>
                </wp:positionV>
                <wp:extent cx="1951990" cy="3517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GB"/>
                              </w:rPr>
                              <w:t>Pinus Nigra ssp corsic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2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GB"/>
                        </w:rPr>
                      </w:pPr>
                      <w:r>
                        <w:rPr>
                          <w:b/>
                          <w:i/>
                          <w:lang w:val="en-GB"/>
                        </w:rPr>
                        <w:t>Pinus Nigra ssp corsic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t bleuté, souvent frisées, zone sans feuille peu développée sur le rameau</w:t>
      </w:r>
    </w:p>
    <w:p>
      <w:pPr>
        <w:pStyle w:val="Normal"/>
        <w:ind w:left="28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onc très droit, branches fines et horizontales</w:t>
      </w:r>
    </w:p>
    <w:p>
      <w:pPr>
        <w:pStyle w:val="Normal"/>
        <w:ind w:left="28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67755</wp:posOffset>
                </wp:positionH>
                <wp:positionV relativeFrom="paragraph">
                  <wp:posOffset>110490</wp:posOffset>
                </wp:positionV>
                <wp:extent cx="2294890" cy="35179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GB"/>
                              </w:rPr>
                              <w:t>Pinus Nigra ssp clusi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8.7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GB"/>
                        </w:rPr>
                      </w:pPr>
                      <w:r>
                        <w:rPr>
                          <w:b/>
                          <w:i/>
                          <w:lang w:val="en-GB"/>
                        </w:rPr>
                        <w:t>Pinus Nigra ssp clusi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rt clair droites, en pinceau avec une zone sans feuilles très développée </w:t>
      </w:r>
    </w:p>
    <w:p>
      <w:pPr>
        <w:pStyle w:val="Normal"/>
        <w:ind w:left="28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r le rameau de l’année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uilles longues, réunies par 3 dans une gaine commun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Feuilles fines, souples, vertes foncé et brillantes, piquantes, en pinceau au bout du ramea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39255</wp:posOffset>
                </wp:positionH>
                <wp:positionV relativeFrom="paragraph">
                  <wp:posOffset>-12065</wp:posOffset>
                </wp:positionV>
                <wp:extent cx="1380490" cy="46609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inus radi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0.95pt;mso-position-vertical-relative:text;margin-left:530.65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inus rad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Bourgeons résineux, cône gros, large et dissymétrique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uilles longues, réunies par 5 dans une gaine commun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53455</wp:posOffset>
                </wp:positionH>
                <wp:positionV relativeFrom="paragraph">
                  <wp:posOffset>103505</wp:posOffset>
                </wp:positionV>
                <wp:extent cx="1380490" cy="46609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inus cem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15pt;mso-position-vertical-relative:text;margin-left:476.65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inus cem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Rameau de l’année épais, couvert de long poils roux, feuilles fines, vert bleuté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Longueur de 5 à 10 cm, cône petit, sessile, non pendant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ameau de l’année assez fin, non ou peu pubescent, feuilles très fines, vert bleuté,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euille d’en moyenne 10 cm, Cône pédonculé, pendant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67755</wp:posOffset>
                </wp:positionH>
                <wp:positionV relativeFrom="paragraph">
                  <wp:posOffset>-1905</wp:posOffset>
                </wp:positionV>
                <wp:extent cx="1380490" cy="4660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inus strob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0.15pt;mso-position-vertical-relative:text;margin-left:485.65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inus stro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allongé en banane, de 10 à 25 cm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uilles courtes longueur inférieur à 5 cm, très nombreuses réunies en touffes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Feuilles aplaties, souples, caduques, cônes petits ne se désarticulant pas sur l’arbre</w:t>
      </w:r>
    </w:p>
    <w:p>
      <w:pPr>
        <w:pStyle w:val="Normal"/>
        <w:ind w:left="1416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38855</wp:posOffset>
                </wp:positionH>
                <wp:positionV relativeFrom="paragraph">
                  <wp:posOffset>126365</wp:posOffset>
                </wp:positionV>
                <wp:extent cx="1380490" cy="35179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Larix decid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9.9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Larix decid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ameau jaunâtre ou grisâtre</w: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24" w:hanging="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38855</wp:posOffset>
                </wp:positionH>
                <wp:positionV relativeFrom="paragraph">
                  <wp:posOffset>57785</wp:posOffset>
                </wp:positionV>
                <wp:extent cx="1380490" cy="3517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arix kaempfe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.55pt;mso-position-vertical-relative:text;margin-left:278.65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arix kaempf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ameau rougeâtre pruineux</w: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Feuilles quadrangulaire, raides, persistantes, cônes gros se désarticulant sur l’arbre</w:t>
      </w:r>
    </w:p>
    <w:p>
      <w:pPr>
        <w:pStyle w:val="Normal"/>
        <w:ind w:left="1416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96155</wp:posOffset>
                </wp:positionH>
                <wp:positionV relativeFrom="paragraph">
                  <wp:posOffset>156845</wp:posOffset>
                </wp:positionV>
                <wp:extent cx="1380490" cy="35179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edrus atlan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2.35pt;mso-position-vertical-relative:text;margin-left:377.65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edrus atlan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uilles de 2 à 2,5 cm, 20 à 30 feuilles par touffe</w: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24" w:hanging="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1855</wp:posOffset>
                </wp:positionH>
                <wp:positionV relativeFrom="paragraph">
                  <wp:posOffset>149225</wp:posOffset>
                </wp:positionV>
                <wp:extent cx="1266190" cy="35179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edrus deod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1.7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edrus deod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uilles de 4 à 5 cm, 25 à 35 feuilles par touffe</w: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orient="landscape" w:w="16838" w:h="11906"/>
      <w:pgMar w:left="1418" w:right="0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3431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8.45pt;mso-wrap-distance-left:0pt;mso-wrap-distance-right:0pt;mso-wrap-distance-top:0pt;mso-wrap-distance-bottom:0pt;margin-top:0.05pt;mso-position-vertical-relative:text;margin-left:37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  <w:sz w:val="3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3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1:42:00Z</dcterms:created>
  <dc:creator>L3</dc:creator>
  <dc:description/>
  <dc:language>en-US</dc:language>
  <cp:lastModifiedBy>Packard Bell</cp:lastModifiedBy>
  <cp:lastPrinted>2003-09-08T12:46:00Z</cp:lastPrinted>
  <dcterms:modified xsi:type="dcterms:W3CDTF">2003-09-08T10:52:00Z</dcterms:modified>
  <cp:revision>7</cp:revision>
  <dc:subject/>
  <dc:title>Clef de détermination résineux</dc:title>
</cp:coreProperties>
</file>